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572106502"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270721795"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795793228"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1521632168"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1247525327"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365565177"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196257230"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